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nawierzchni jezdni ul. Afrykańskiej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a odcinku pomiędzy ul. Egipską a ul. Wał Miedzeszyńsk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4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9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7-31T09:29:00Z</dcterms:modified>
  <cp:revision>2</cp:revision>
  <dc:subject/>
  <dc:title>Załącznik nr 9 do SIWZ</dc:title>
</cp:coreProperties>
</file>